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i/>
          <w:sz w:val="22"/>
          <w:szCs w:val="22"/>
          <w:u w:val="single"/>
        </w:rPr>
        <w:t>Приложение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уховный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гносис</w:t>
        <w:tab/>
        <w:tab/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3720</wp:posOffset>
            </wp:positionH>
            <wp:positionV relativeFrom="paragraph">
              <wp:posOffset>157480</wp:posOffset>
            </wp:positionV>
            <wp:extent cx="2182495" cy="20847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249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</wp:posOffset>
                </wp:positionH>
                <wp:positionV relativeFrom="paragraph">
                  <wp:posOffset>34290</wp:posOffset>
                </wp:positionV>
                <wp:extent cx="2411730" cy="22002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2200320"/>
                          <a:chOff x="0" y="0"/>
                          <a:chExt cx="2411640" cy="2200320"/>
                        </a:xfrm>
                      </wpg:grpSpPr>
                      <wps:wsp>
                        <wps:cNvSpPr/>
                        <wps:spPr>
                          <a:xfrm>
                            <a:off x="1222920" y="36972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00" y="1101240"/>
                            <a:ext cx="146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5960" y="583560"/>
                            <a:ext cx="103428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5600" y="583560"/>
                            <a:ext cx="1035000" cy="103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0040" y="2017440"/>
                            <a:ext cx="3657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720" y="917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176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47600" y="0"/>
                            <a:ext cx="36576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64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9000" y="917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7320" y="917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4400" y="132840"/>
                            <a:ext cx="386640" cy="386640"/>
                          </a:xfrm>
                        </wpg:grpSpPr>
                        <wps:wsp>
                          <wps:cNvSpPr/>
                          <wps:spPr>
                            <a:xfrm>
                              <a:off x="128160" y="0"/>
                              <a:ext cx="2584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3360"/>
                              <a:ext cx="2584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440"/>
                              <a:ext cx="25920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40" y="1730880"/>
                            <a:ext cx="386640" cy="386640"/>
                          </a:xfrm>
                        </wpg:grpSpPr>
                        <wps:wsp>
                          <wps:cNvSpPr/>
                          <wps:spPr>
                            <a:xfrm>
                              <a:off x="128160" y="0"/>
                              <a:ext cx="2584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63720"/>
                              <a:ext cx="2584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25920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20" y="174600"/>
                            <a:ext cx="386640" cy="38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8520" y="128160"/>
                              <a:ext cx="2584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" y="64800"/>
                              <a:ext cx="2584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920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43640" y="1729080"/>
                            <a:ext cx="386640" cy="38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8520" y="128160"/>
                              <a:ext cx="2584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800" y="64800"/>
                              <a:ext cx="25848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9200" cy="25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58120" y="201744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400000">
                            <a:off x="2229120" y="1009440"/>
                            <a:ext cx="9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240" y="9176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014560" y="1698120"/>
                            <a:ext cx="9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359280" y="1892880"/>
                            <a:ext cx="9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1800" y="974880"/>
                            <a:ext cx="9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91764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00000">
                            <a:off x="299880" y="84600"/>
                            <a:ext cx="9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80800">
                            <a:off x="1941120" y="308160"/>
                            <a:ext cx="907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2.7pt;width:177.75pt;height:173.25pt" coordorigin="359,54" coordsize="3555,3465">
                <v:line id="shape_0" from="2142,636" to="2142,29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,1788" to="3293,1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8,973" to="2956,26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7,973" to="2956,260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54;top:3231;width:575;height:284">
                  <v:line id="shape_0" from="1854,3231" to="2429,32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4,3372" to="2429,3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4,3516" to="2429,3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99,1499" to="699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,1499" to="558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66;top:54;width:575;height:284">
                  <v:line id="shape_0" from="1866,54" to="2441,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195" to="2441,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66,339" to="2441,3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15,1499" to="3915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2,1499" to="3582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15;top:263;width:608;height:608">
                  <v:line id="shape_0" from="3417,263" to="3823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17,363" to="3723,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5,464" to="3622,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;top:2780;width:608;height:608">
                  <v:line id="shape_0" from="885,2780" to="1291,3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,2880" to="1191,32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3,2981" to="1090,3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5;top:329;width:608;height:607">
                  <v:line id="shape_0" from="887,531" to="1293,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87,431" to="1193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5,329" to="1092,7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277;top:2777;width:608;height:607">
                  <v:line id="shape_0" from="3479,2979" to="3885,33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79,2879" to="3785,32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77,2777" to="3684,318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40;top:3231;width:143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3726;top:1644;width:142;height:431;mso-wrap-style:none;v-text-anchor:middle;rotation:90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3750,1499" to="3750,2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88;top:2729;width:142;height:431;mso-wrap-style:none;v-text-anchor:middle;rotation:135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781;top:3036;width:142;height:431;mso-wrap-style:none;v-text-anchor:middle;rotation:45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60;top:1590;width:142;height:431;mso-wrap-style:none;v-text-anchor:middle;rotation:90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14,1499" to="414,20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8;top:188;width:142;height:431;mso-wrap-style:none;v-text-anchor:middle;rotation:135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3273;top:540;width:142;height:431;mso-wrap-style:none;v-text-anchor:middle;rotation:45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90795</wp:posOffset>
                </wp:positionH>
                <wp:positionV relativeFrom="paragraph">
                  <wp:posOffset>782955</wp:posOffset>
                </wp:positionV>
                <wp:extent cx="11518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огично на этом рисунке, 3-1-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– мезо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– соединены Δ (треугольнико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– одной системо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81.7pt;mso-wrap-distance-left:9.05pt;mso-wrap-distance-right:9.05pt;mso-wrap-distance-top:0pt;mso-wrap-distance-bottom:0pt;margin-top:61.65pt;mso-position-vertical-relative:text;margin-left:400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огично на этом рисунке, 3-1-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 – мезон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– соединены Δ (треугольником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– одной системо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3665" simplePos="0" locked="0" layoutInCell="0" allowOverlap="1" relativeHeight="3">
                <wp:simplePos x="0" y="0"/>
                <wp:positionH relativeFrom="column">
                  <wp:posOffset>1788160</wp:posOffset>
                </wp:positionH>
                <wp:positionV relativeFrom="paragraph">
                  <wp:posOffset>233680</wp:posOffset>
                </wp:positionV>
                <wp:extent cx="90805" cy="274320"/>
                <wp:effectExtent l="0" t="91440" r="0" b="901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0">
                          <a:off x="0" y="0"/>
                          <a:ext cx="90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75pt;margin-top:18.45pt;width:7.1pt;height:21.55pt;mso-wrap-style:none;v-text-anchor:middle;rotation:45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1790</wp:posOffset>
                </wp:positionH>
                <wp:positionV relativeFrom="paragraph">
                  <wp:posOffset>247650</wp:posOffset>
                </wp:positionV>
                <wp:extent cx="183515" cy="12807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12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АФИЛОСОФ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7pt;margin-top:19.5pt;width:14.4pt;height:100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АФИЛОСОФИЯ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0</wp:posOffset>
                </wp:positionH>
                <wp:positionV relativeFrom="paragraph">
                  <wp:posOffset>285750</wp:posOffset>
                </wp:positionV>
                <wp:extent cx="135890" cy="960755"/>
                <wp:effectExtent l="6985" t="5080" r="5080" b="3263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20" cy="96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АФИЗИ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22.5pt;width:10.65pt;height:7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АФИЗИК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-8001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-6.3pt" to="238.5pt,17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Данный рисунок можно трактовать</w:t>
        <w:tab/>
        <w:tab/>
        <w:tab/>
        <w:tab/>
        <w:t xml:space="preserve">На рис. изображен октет (супермультиплет, </w:t>
      </w:r>
    </w:p>
    <w:p>
      <w:pPr>
        <w:pStyle w:val="Normal"/>
        <w:ind w:left="5760" w:hanging="5760"/>
        <w:rPr/>
      </w:pPr>
      <w:r>
        <w:rPr/>
        <w:t>как число Христа 318. Основа – триграмма</w:t>
        <w:tab/>
        <w:t xml:space="preserve">включающий 8 частиц), объединяющий </w:t>
      </w:r>
    </w:p>
    <w:p>
      <w:pPr>
        <w:pStyle w:val="Normal"/>
        <w:rPr/>
      </w:pPr>
      <w:r>
        <w:rPr/>
        <w:t>(число 3), количество триграмм – 8, одна система.</w:t>
        <w:tab/>
        <w:tab/>
        <w:tab/>
        <w:t xml:space="preserve">мезоны (кроме резонансов). Все они имеют </w:t>
      </w:r>
    </w:p>
    <w:p>
      <w:pPr>
        <w:pStyle w:val="Normal"/>
        <w:ind w:left="5760" w:hanging="0"/>
        <w:rPr/>
      </w:pPr>
      <w:r>
        <w:rPr/>
        <w:t xml:space="preserve">спин, равный нулю, и отрицательную четность. По вертикальной оси отложен гиперзаряд </w:t>
      </w:r>
      <w:r>
        <w:rPr>
          <w:lang w:val="en-US"/>
        </w:rPr>
        <w:t>Y</w:t>
      </w:r>
      <w:r>
        <w:rPr/>
        <w:t>, по горизонтальной оси – проекция изотопического спина Т</w:t>
      </w:r>
      <w:r>
        <w:rPr>
          <w:vertAlign w:val="subscript"/>
          <w:lang w:val="en-US"/>
        </w:rPr>
        <w:t>z</w:t>
      </w:r>
      <w:r>
        <w:rPr/>
        <w:t xml:space="preserve"> (третья компонента изотопического спина), по наклонной оси – электрический заряд </w:t>
      </w:r>
      <w:r>
        <w:rPr>
          <w:lang w:val="en-US"/>
        </w:rPr>
        <w:t>Q</w:t>
      </w:r>
      <w:r>
        <w:rPr/>
        <w:t xml:space="preserve"> част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0150</wp:posOffset>
                </wp:positionH>
                <wp:positionV relativeFrom="paragraph">
                  <wp:posOffset>302260</wp:posOffset>
                </wp:positionV>
                <wp:extent cx="4201160" cy="42005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1200" cy="4200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5pt;margin-top:23.8pt;width:330.75pt;height:3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8950</wp:posOffset>
                </wp:positionH>
                <wp:positionV relativeFrom="paragraph">
                  <wp:posOffset>2131060</wp:posOffset>
                </wp:positionV>
                <wp:extent cx="727075" cy="7270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72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 Mg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 Cu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 Fe 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5pt;margin-top:167.8pt;width:57.2pt;height:57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 Mg 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 Cu 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 Fe 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3110</wp:posOffset>
                </wp:positionH>
                <wp:positionV relativeFrom="paragraph">
                  <wp:posOffset>1488440</wp:posOffset>
                </wp:positionV>
                <wp:extent cx="295275" cy="184785"/>
                <wp:effectExtent l="10160" t="16510" r="10160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8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17.2pt" to="182.5pt,131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0310</wp:posOffset>
                </wp:positionH>
                <wp:positionV relativeFrom="paragraph">
                  <wp:posOffset>1490980</wp:posOffset>
                </wp:positionV>
                <wp:extent cx="274320" cy="182880"/>
                <wp:effectExtent l="3175" t="4445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17.4pt" to="216.85pt,1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1955</wp:posOffset>
                </wp:positionH>
                <wp:positionV relativeFrom="paragraph">
                  <wp:posOffset>1463040</wp:posOffset>
                </wp:positionV>
                <wp:extent cx="295275" cy="184785"/>
                <wp:effectExtent l="10160" t="16510" r="10160" b="16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8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5pt,115.2pt" to="254.85pt,129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50640</wp:posOffset>
                </wp:positionH>
                <wp:positionV relativeFrom="paragraph">
                  <wp:posOffset>1463040</wp:posOffset>
                </wp:positionV>
                <wp:extent cx="295275" cy="184785"/>
                <wp:effectExtent l="10160" t="16510" r="10160" b="165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184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15.2pt" to="326.4pt,129.7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00425</wp:posOffset>
                </wp:positionH>
                <wp:positionV relativeFrom="paragraph">
                  <wp:posOffset>1490980</wp:posOffset>
                </wp:positionV>
                <wp:extent cx="274320" cy="182880"/>
                <wp:effectExtent l="3175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17.4pt" to="289.3pt,1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0540</wp:posOffset>
                </wp:positionH>
                <wp:positionV relativeFrom="paragraph">
                  <wp:posOffset>1490980</wp:posOffset>
                </wp:positionV>
                <wp:extent cx="274320" cy="18288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117.4pt" to="361.75pt,1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75535</wp:posOffset>
                </wp:positionH>
                <wp:positionV relativeFrom="paragraph">
                  <wp:posOffset>83185</wp:posOffset>
                </wp:positionV>
                <wp:extent cx="0" cy="12801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6.55pt" to="187.05pt,10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86125</wp:posOffset>
                </wp:positionH>
                <wp:positionV relativeFrom="paragraph">
                  <wp:posOffset>69850</wp:posOffset>
                </wp:positionV>
                <wp:extent cx="0" cy="12801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5.5pt" to="258.75pt,1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4335</wp:posOffset>
                </wp:positionH>
                <wp:positionV relativeFrom="paragraph">
                  <wp:posOffset>73660</wp:posOffset>
                </wp:positionV>
                <wp:extent cx="0" cy="12801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5.8pt" to="331.05pt,10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36470</wp:posOffset>
                </wp:positionH>
                <wp:positionV relativeFrom="paragraph">
                  <wp:posOffset>2022475</wp:posOffset>
                </wp:positionV>
                <wp:extent cx="27432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159.25pt" to="197.65pt,1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45280</wp:posOffset>
                </wp:positionH>
                <wp:positionV relativeFrom="paragraph">
                  <wp:posOffset>2018665</wp:posOffset>
                </wp:positionV>
                <wp:extent cx="2743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158.95pt" to="347.95pt,1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0755</wp:posOffset>
                </wp:positionH>
                <wp:positionV relativeFrom="paragraph">
                  <wp:posOffset>2898775</wp:posOffset>
                </wp:positionV>
                <wp:extent cx="27432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5pt,228.25pt" to="197.2pt,228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5280</wp:posOffset>
                </wp:positionH>
                <wp:positionV relativeFrom="paragraph">
                  <wp:posOffset>2894965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227.95pt" to="347.95pt,2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5415</wp:posOffset>
                </wp:positionH>
                <wp:positionV relativeFrom="paragraph">
                  <wp:posOffset>2635885</wp:posOffset>
                </wp:positionV>
                <wp:extent cx="342900" cy="22352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207.55pt" to="238.4pt,225.1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5225</wp:posOffset>
                </wp:positionH>
                <wp:positionV relativeFrom="paragraph">
                  <wp:posOffset>2009775</wp:posOffset>
                </wp:positionV>
                <wp:extent cx="341630" cy="215900"/>
                <wp:effectExtent l="2540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16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58.25pt" to="318.6pt,175.2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0720</wp:posOffset>
                </wp:positionH>
                <wp:positionV relativeFrom="paragraph">
                  <wp:posOffset>2108200</wp:posOffset>
                </wp:positionV>
                <wp:extent cx="91440" cy="274320"/>
                <wp:effectExtent l="18415" t="6350" r="1841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pt,166pt" to="160.75pt,187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56435</wp:posOffset>
                </wp:positionH>
                <wp:positionV relativeFrom="paragraph">
                  <wp:posOffset>1790065</wp:posOffset>
                </wp:positionV>
                <wp:extent cx="100965" cy="171450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140.95pt" to="161.95pt,15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1430</wp:posOffset>
                </wp:positionH>
                <wp:positionV relativeFrom="paragraph">
                  <wp:posOffset>1791970</wp:posOffset>
                </wp:positionV>
                <wp:extent cx="171450" cy="16192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141.1pt" to="314.35pt,1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3190</wp:posOffset>
                </wp:positionH>
                <wp:positionV relativeFrom="paragraph">
                  <wp:posOffset>1793240</wp:posOffset>
                </wp:positionV>
                <wp:extent cx="121920" cy="154305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41.2pt" to="219.25pt,15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140</wp:posOffset>
                </wp:positionH>
                <wp:positionV relativeFrom="paragraph">
                  <wp:posOffset>1785620</wp:posOffset>
                </wp:positionV>
                <wp:extent cx="121920" cy="154305"/>
                <wp:effectExtent l="3810" t="3175" r="381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140.6pt" to="367.75pt,15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2785</wp:posOffset>
                </wp:positionH>
                <wp:positionV relativeFrom="paragraph">
                  <wp:posOffset>2060575</wp:posOffset>
                </wp:positionV>
                <wp:extent cx="146685" cy="297180"/>
                <wp:effectExtent l="4445" t="2540" r="4445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5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162.25pt" to="366.05pt,185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02460</wp:posOffset>
                </wp:positionH>
                <wp:positionV relativeFrom="paragraph">
                  <wp:posOffset>2506345</wp:posOffset>
                </wp:positionV>
                <wp:extent cx="146685" cy="29718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5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197.35pt" to="161.3pt,22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30090</wp:posOffset>
                </wp:positionH>
                <wp:positionV relativeFrom="paragraph">
                  <wp:posOffset>2508250</wp:posOffset>
                </wp:positionV>
                <wp:extent cx="150495" cy="297180"/>
                <wp:effectExtent l="17145" t="8890" r="17145" b="889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pt,197.5pt" to="368.5pt,220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93900</wp:posOffset>
                </wp:positionH>
                <wp:positionV relativeFrom="paragraph">
                  <wp:posOffset>3221990</wp:posOffset>
                </wp:positionV>
                <wp:extent cx="302895" cy="18859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76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53.7pt" to="180.8pt,268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87345</wp:posOffset>
                </wp:positionH>
                <wp:positionV relativeFrom="paragraph">
                  <wp:posOffset>3233420</wp:posOffset>
                </wp:positionV>
                <wp:extent cx="302895" cy="188595"/>
                <wp:effectExtent l="10160" t="16510" r="10160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760" cy="188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54.6pt" to="251.15pt,269.4pt" stroked="t" o:allowincell="f" style="position:absolute;flip:x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8890</wp:posOffset>
                </wp:positionH>
                <wp:positionV relativeFrom="paragraph">
                  <wp:posOffset>3227705</wp:posOffset>
                </wp:positionV>
                <wp:extent cx="302895" cy="18859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76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254.15pt" to="324.5pt,26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0310</wp:posOffset>
                </wp:positionH>
                <wp:positionV relativeFrom="paragraph">
                  <wp:posOffset>3232150</wp:posOffset>
                </wp:positionV>
                <wp:extent cx="304800" cy="179070"/>
                <wp:effectExtent l="2540" t="4445" r="254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54.5pt" to="219.25pt,26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81375</wp:posOffset>
                </wp:positionH>
                <wp:positionV relativeFrom="paragraph">
                  <wp:posOffset>3234055</wp:posOffset>
                </wp:positionV>
                <wp:extent cx="304800" cy="17907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5pt,254.65pt" to="290.2pt,26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3875</wp:posOffset>
                </wp:positionH>
                <wp:positionV relativeFrom="paragraph">
                  <wp:posOffset>3234055</wp:posOffset>
                </wp:positionV>
                <wp:extent cx="304800" cy="17907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254.65pt" to="365.2pt,26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0245</wp:posOffset>
                </wp:positionH>
                <wp:positionV relativeFrom="paragraph">
                  <wp:posOffset>2948305</wp:posOffset>
                </wp:positionV>
                <wp:extent cx="91440" cy="171450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232.15pt" to="161.5pt,24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1430</wp:posOffset>
                </wp:positionH>
                <wp:positionV relativeFrom="paragraph">
                  <wp:posOffset>2938145</wp:posOffset>
                </wp:positionV>
                <wp:extent cx="196215" cy="200025"/>
                <wp:effectExtent l="13970" t="13970" r="13970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200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231.35pt" to="316.3pt,247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63190</wp:posOffset>
                </wp:positionH>
                <wp:positionV relativeFrom="paragraph">
                  <wp:posOffset>2954020</wp:posOffset>
                </wp:positionV>
                <wp:extent cx="131445" cy="163830"/>
                <wp:effectExtent l="3810" t="3175" r="381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32.6pt" to="220pt,2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1995</wp:posOffset>
                </wp:positionH>
                <wp:positionV relativeFrom="paragraph">
                  <wp:posOffset>2957830</wp:posOffset>
                </wp:positionV>
                <wp:extent cx="112395" cy="16383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232.9pt" to="365.65pt,2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9165</wp:posOffset>
                </wp:positionH>
                <wp:positionV relativeFrom="paragraph">
                  <wp:posOffset>1713865</wp:posOffset>
                </wp:positionV>
                <wp:extent cx="914400" cy="0"/>
                <wp:effectExtent l="0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134.95pt" to="445.9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3765</wp:posOffset>
                </wp:positionH>
                <wp:positionV relativeFrom="paragraph">
                  <wp:posOffset>1713865</wp:posOffset>
                </wp:positionV>
                <wp:extent cx="950595" cy="381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507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34.95pt" to="146.75pt,135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5830</wp:posOffset>
                </wp:positionH>
                <wp:positionV relativeFrom="paragraph">
                  <wp:posOffset>3192145</wp:posOffset>
                </wp:positionV>
                <wp:extent cx="904875" cy="381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251.35pt" to="444.1pt,25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1545</wp:posOffset>
                </wp:positionH>
                <wp:positionV relativeFrom="paragraph">
                  <wp:posOffset>3184525</wp:posOffset>
                </wp:positionV>
                <wp:extent cx="922020" cy="381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250.75pt" to="145.9pt,25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1250</wp:posOffset>
                </wp:positionH>
                <wp:positionV relativeFrom="paragraph">
                  <wp:posOffset>3557905</wp:posOffset>
                </wp:positionV>
                <wp:extent cx="3810" cy="94297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280.15pt" to="187.75pt,35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13860</wp:posOffset>
                </wp:positionH>
                <wp:positionV relativeFrom="paragraph">
                  <wp:posOffset>3554095</wp:posOffset>
                </wp:positionV>
                <wp:extent cx="3810" cy="94297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94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279.85pt" to="332.05pt,354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26970</wp:posOffset>
                </wp:positionH>
                <wp:positionV relativeFrom="paragraph">
                  <wp:posOffset>14605</wp:posOffset>
                </wp:positionV>
                <wp:extent cx="300990" cy="1329690"/>
                <wp:effectExtent l="5080" t="1270" r="5080" b="127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960" cy="132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.15pt" to="214.75pt,105.8pt" stroked="t" o:allowincell="f" style="position:absolute;flip:y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4625</wp:posOffset>
                </wp:positionH>
                <wp:positionV relativeFrom="paragraph">
                  <wp:posOffset>2098675</wp:posOffset>
                </wp:positionV>
                <wp:extent cx="296545" cy="218440"/>
                <wp:effectExtent l="25400" t="25400" r="19050" b="2540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40" cy="218520"/>
                          <a:chOff x="0" y="0"/>
                          <a:chExt cx="29664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3800"/>
                            <a:ext cx="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42200"/>
                            <a:ext cx="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8520"/>
                            <a:ext cx="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75pt;margin-top:165.25pt;width:23.3pt;height:17.2pt" coordorigin="4275,3305" coordsize="466,344">
                <v:line id="shape_0" from="4275,3305" to="4285,3305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4439,3421" to="4449,342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579,3529" to="4589,352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731,3649" to="4741,364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87140</wp:posOffset>
                </wp:positionH>
                <wp:positionV relativeFrom="paragraph">
                  <wp:posOffset>2593975</wp:posOffset>
                </wp:positionV>
                <wp:extent cx="296545" cy="218440"/>
                <wp:effectExtent l="25400" t="25400" r="18415" b="2540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40" cy="218520"/>
                          <a:chOff x="0" y="0"/>
                          <a:chExt cx="296640" cy="21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3800"/>
                            <a:ext cx="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142200"/>
                            <a:ext cx="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218520"/>
                            <a:ext cx="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pt;margin-top:204.25pt;width:23.3pt;height:17.15pt" coordorigin="5964,4085" coordsize="466,343">
                <v:line id="shape_0" from="5964,4085" to="5974,4085" stroked="t" o:allowincell="f" style="position:absolute">
                  <v:stroke color="black" weight="3240" startarrow="oval" startarrowwidth="narrow" startarrowlength="short" joinstyle="miter" endcap="flat"/>
                  <v:fill o:detectmouseclick="t" on="false"/>
                  <w10:wrap type="none"/>
                </v:line>
                <v:line id="shape_0" from="6128,4201" to="6138,420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268,4309" to="6278,430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420,4429" to="6430,442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  <w:u w:val="single"/>
        </w:rPr>
        <w:t>Порфин (гем)– небелковая часть гемоглобина или “зверь с десятью рогами“.</w:t>
      </w:r>
    </w:p>
    <w:sectPr>
      <w:type w:val="nextPage"/>
      <w:pgSz w:w="11906" w:h="16838"/>
      <w:pgMar w:left="1134" w:right="991" w:gutter="0" w:header="0" w:top="851" w:footer="0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0:53:00Z</dcterms:created>
  <dc:creator>Андрей</dc:creator>
  <dc:description/>
  <cp:keywords/>
  <dc:language>en-US</dc:language>
  <cp:lastModifiedBy>service</cp:lastModifiedBy>
  <cp:lastPrinted>1999-03-25T11:07:00Z</cp:lastPrinted>
  <dcterms:modified xsi:type="dcterms:W3CDTF">2010-06-12T03:52:00Z</dcterms:modified>
  <cp:revision>21</cp:revision>
  <dc:subject/>
  <dc:title/>
</cp:coreProperties>
</file>